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ocu to KillFW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W was written to use FaxWorks and a mailer in conj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W works as a deamon to watch FaxWorks activity (Send &amp; Spool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activity is encountered, KillFW sends a WM_QUI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Works to force it to end. If WM_QUIT does not STOP FaxWorks (e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rises in FaxWorks) KillFW will kill the FaxWorks sessi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be d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fax must be 'printed' to FaxWorks printer port (either local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) INCLUDING all neccessary informations for FaxWork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mmedia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the fax (you want to print) must be in plain ASCII a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(at le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TO=receivers_name,receivers_company,receivers_fax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if fax is NOT plain ASCII (eg printed via a PM or WIN app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lternate methode, please look in the manual for Fax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quite know HOW, but I know THAT it is possib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FILE, which is read from faxworks when reaching a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o 'print' to an intermediat 'printfil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ailers CMD (eg BINKLEY.CMD or CL.CMD) must contain 'a way out'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5 goto Aut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ut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rror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"FaxWorks AutoKiller" /C /B /WIN /MIN /I KillFW e:\faxworks\f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'/MIN' may be omitted to watc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tart real printing (of intermediate printfile) and signal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t choosen errorlevel (eg from a *.BAT or *.CMD)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 printer port is LP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/D:LPT4 PRN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ailer is Binkley in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 &gt; X:\PATH\FLAGS\BTEXIT0F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ailer is Cantaloup in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 &gt; X:\PATH\FLAGS\CLEXIT0F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ailer will encounter the semaphor file and exit with errorlevel s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:AutoFax is executed. FaxWorks sets status of fax (in FAX.LOG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Send' or 'Spool' if either activ sending or (eg after a line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ransmi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KillFW does not encounter ANY 'Send' or 'Spool' in FAX.LOG (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es times) if will first send a WM_QUIT message to FaxWor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 finishes in accordance to WM_QUIT, KillFW will sto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 itself. If FaxWorks does not react to WM_QUIT (e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are in progress and a dialog window is shown to user) Kill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KILL FaxWorks (by DosKillProcess()) and also clo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rness, KILLFW.C is also supplied and KILLPROC.C (a near relat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ROC.EXE can be used to KILL any process, either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D or the name of the EXE (FILENAME.EXE) and (optional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archcount'. PSTAT is used to get ProcessID internally. I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wice (or more) like PMSHELL.EXE, the 'searchcount' is use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to find out right ProcessID. If you want to KILL PMSHELL.EXE, als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 as count (second copy is in fact the WPS with all its glamour)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2:310/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arald.Pollack@OMV.CO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