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actual QRT input  files.  They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 to suggested QRT  indenting  style, or as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RT commands.  They both use most  of th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, and would be good examples of  QRT programming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QRT 1.4 or lat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s with sphere - demonstrate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to spher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ered with QRT ray tracer on Amig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eve Koren   8 Ju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NAME = Wall_Sphere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*********   Some pattern definitions *******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( x_size = 16,           { ** A stripe pattern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_size = 8,            { ** for the sphere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  = MIRROR_STR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ANG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x = 0, start_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x   = 16, end_y 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    = (.1, .1, 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rror  = (.8, .8, .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( x_size = 60,        { ** Checkered pattern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_size =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  =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ANGLE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           Q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x   =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y   =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    = (.1,1.0,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ANG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x =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y =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x   =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y   =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    = (.1,1.0,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( x_size = 40,        { ** Checkered pattern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_size =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  = CHECK_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ANG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x   =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y   =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    = (.7,.2,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b     = (.32, .32, .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lect = 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reflect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ANG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x =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y =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x   =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y   =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    = (.7,.5,.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b     = (.32, .32, .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lect = 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reflect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( x_size = 80,               { ** brick pattern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_size =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  = B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ANGLE (                { 1st half brick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x = 0, start_y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x   = 18, end_y   =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    = (1.00, .20, .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ANGLE (                { 2nd hald brick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x = 62, start_y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x   = 80, end_y   =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    = (1.00, .20, .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           Q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ANGLE (                { brick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x = 22, start_y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x   = 58, end_y   =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    = (.80, .20, .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ANGLE (                { brick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x = 2, start_y =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x   = 38, end_y   =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    = (.85, .35, .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ANGLE (                { brick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x = 42, start_y =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x   = 78, end_y   =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    = (.70, .25, .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*******************  OBJECTS  ****************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** ground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LLELOGRAM ( loc  = (  -10000, 0,  -1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   = (20000, 0,   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2   = (  0, 0, 2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= (  .8, .8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tern =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ul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mul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ERE ( loc = (200, 50, -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dius =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 = (.7, .3, 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= MIRROR_STR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ult   =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mult   =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DRATIC ( loc = (200, 0, -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=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3           Q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   = 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in = -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ax =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min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max =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min = -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max =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= (.1, .1, 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rror = (.8, .8, 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ERE ( loc      = (200, 90,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dius   =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     = (.3, .3, .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b      = (.32, .32, .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lect  = 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reflec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= CHECK_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ult   =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mult  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DRATIC ( loc = (200, 0,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   = 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in = -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ax =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min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max =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min = -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max =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= (.1, .1, 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rror = (.8, .8, 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4           Q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** a small brick wall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OGRAM ( loc = (150, 00, -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  = (0, 0, 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  = (0, 10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= (1, 1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tern =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ult = 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mult =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OGRAM ( loc = (150, 00, -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  = (10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  = (0, 10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= (1, 1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tern =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ult = 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mult =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OGRAM ( loc = (150, 00, 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  = (10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  = (0, 10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= (1, 1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tern =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ult = 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mult =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** An observer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ERVER ( loc    = (-20 , 70, -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at = (200, 5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** A lamp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P ( loc = (120, 120, -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u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5           Q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P ( loc = (120, 150,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u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Y  ( horiz  = (.2, .2, .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nith = (.1, .1, .2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th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( x_res = 320,      { ** parameters for Amiga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_res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ect= 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C_LENGTH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6           Q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ass table with vase and candy bow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first test of glass surfaces, and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prisingly well - it actually do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ass!  This image requires QRT 1.4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dered with QRT rayra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ve Koren -  23 AUG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NAME = Table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( x_size =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_size =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  =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ANG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x = 3,  start_y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x   = 77, end_y   =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    = (.8, .7, .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( x_size =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_size =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  =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ANG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x = 0,  start_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x   = 55, end_y   = 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    = (.1, .8, 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ANG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x = 60, start_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x   = 85  end_y  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    = (.2, .3, 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ANG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x = 0,  start_y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x   = 55  end_y  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    = (.2, .3, 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7           Q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_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** glass table leg - hollow glass cylender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= table_l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ATIC ( loc     = (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     = 1, b  = 0, c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      =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in    = -18, xmax =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min    = 0,   ymax =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min    = -18, zmax =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   = (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   = (.7, .7, .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rror  = (.25, .25, .2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x   = 1.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nsity = (.022, .022, .0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ATIC ( loc     = (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     = 1, b  = 0, c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      = 1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in    = -12, xmax =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min    = 0,   ymax =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min    = -12, zmax =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   = (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   = (1, 1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rror  = (.1, .1, 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x   = 1.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nsity = (.022, .022, .0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_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******************** GROUND *******************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LLELOGRAM ( loc = (-10000, 0, -1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  = (0,0, 2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2  = (2000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   = (.1, .1, 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tern =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8           Q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******************** OBJECTS *******************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** FLOOR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LLELOGRAM ( loc  = (80, .01, -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   = (24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2   = (0, 0, 2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= 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tern =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ult   = .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mult   =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** TABLE LEGS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_OF ( name   = table_l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    = (140, 0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_OF ( name   = table_l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    = (260, 0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_OF ( name   = table_l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    = (140, 0, 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_OF ( name   = table_l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    = (260, 0, 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** TABLE TOP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LLELOGRAM ( loc      = (100, 7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       = (0, 0, 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2       = (20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     = (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    = (.7, .7, .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rror   = (.23, .23, 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   = 1.3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9           Q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sity  = (.015, .015, .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LLELOGRAM ( loc      = (100, 85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       = (0, 0, 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2       = (20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     = (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    = (1, 1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rror   = (.25, .25, .2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   = 1.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sity  = (.015, .015, .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** SIDES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LLELOGRAM ( loc = (100, 7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  = (0, 0, 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2  = (0, 15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     = (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    = (.7, .7, .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rror   = (.23, .23, 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   = 1.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sity  = (.016, .016, .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LLELOGRAM ( loc = (100, 7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  = (20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2  = (0, 15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     = (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    = (.7, .7, .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rror   = (.23, .23, 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   = 1.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sity  = (.016, .016, .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LLELOGRAM ( loc = (100, 70, 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  = (20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2  = (0, 15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     = (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    = (.7, .7, .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rror   = (.23, .23, 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   = 1.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sity  = (.016, .016, .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LLELOGRAM ( loc = (300, 70, 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0          Q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  = (0, 0, 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2  = (0, 15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     = (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    = (.7, .7, .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rror   = (.23, .23, 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   = 1.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sity  = (.016, .016, .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** CANDY BOWL  &amp; VASE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ATIC ( loc     = (200, 100, 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     = 1, b  = 2, c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      = 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in    = -30, xmax =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min    = -15, yma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min    = -30, zmax =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   = (1, .1, 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lect =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reflect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  ( loc      = (185, 95, 1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dius  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     = (.1, .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  ( loc      = (200, 93,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dius  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     = (.1, 1, 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** VASE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RATIC ( loc     = (260, 85,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     = 1, b = 0, c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      =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in    = -10, xmax = 1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1          Q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min    = 0,   ymax =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min    = -10, zmax =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    = (.1, .7, 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lect = 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reflec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ERVER ( loc    = (-50, 180, 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at = (180, 5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Y ( horiz  = (.10, .1, 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nith = (.10, .1, .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th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P ( loc = (150, 250, 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u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 =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P ( loc = (250, 50, 2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u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  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( x_res = 320,       { Amiga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_res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ect= 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C_LENGTH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2          Q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