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PostToYo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Version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995  - 1.0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 1995 - 2.0       Lots of enhancements and new feature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from version 1.0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bug where focus was being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S Windows windowed app while date and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ng updated on a minimized PostToYou/2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eded up shutdown and removed 'wait ...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nhancement were on startup, not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ly at their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startup routines to load note data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with lar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more buttons and menu items for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arm date now defaults to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nst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mmediat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delete option from main panel allows eas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of ol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'Delete A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tile X and Y border widths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 a vacant border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pulldown menu on each note for fas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ing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font selection via font dialog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d features of outline, underline,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; can be set differently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font default selection for all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border default selection for all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individual border selection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support for drag and drop col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print feature for hardcopy; includes lin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and left margins, titl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save feature includes: overwrite, appe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ft margins, line width, titl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1996 - 2.1        - when making visible a hidden note,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ed to the top of the window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problem where color was unintention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to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option for a 12 hour or 24 hou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warning message when killing note vi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 on note system menu - configur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bility to double click right mouse button wh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o toggle the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 hotkey (ALT-F10) to jump from note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1996 - 2.2       - fixed bug where sometimes notes would not rema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alarming when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feature where when main panel becomes active,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rise to the top of the windo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problem where note title could not be chang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shorter length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 problem where auto minimize of main fram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ing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problem where option to remain hidden after alar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ixed sporatic abending at startup when logo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hen focus is given to main, make sure m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cus AFTER all displayed notes get focus so that it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note association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expiration date for a note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add a cancel button to the post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add user defined alarm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optional vertical scroll bar 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*new feature - program launching when a note alarms or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associ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bility to set per note the sound and flash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bility to jump directly into a notes Detail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minimized to desktop does not display correct icon image;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emplate for drap and drop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rly value for pre-alarm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and time stamp into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WAV sound support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lf/hourly ch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