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10231430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972260222"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648443219"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