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)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file describes the version modificatio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Spice software and installation and oper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the IBM OS/2 evaluation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)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Spice will run on any 80286/80386/80486 based PC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8087/'287/'387 floating-point coprocessor (optiona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valuation version), the OS/2 operating system, and a minim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f 2 megabytes of memory (for the OS/2 operating system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Spice will run on a system with 2 megabytes of memory, b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gram will be swapping back and forth to disk du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irtual memory.  We recommend that your system have 4 mega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f memory in order for the PSpice package to run efficient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 IBM hardware-level compatible color graphics displa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 used (CGA, EGA, or VGA) and no special brand of printe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pecial printer features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Spice will also run on IBM-compatible systems as long as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et the abov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) 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stalling PSpice from either the 5" or 3" diskette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imilar.  Copy all of the files from the diskettes o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xed disk in the directory where you normally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gram files.  For the 3" diskettes only, you need to rebu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SPICE1.EXE by invoking the MAKESPIC command in that director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observing that the MAKESPIC command terminates success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ONFIG.SYS file in the ROOT directory configures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it is booted.  If you do not have a CONFIG.SYS (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ersions of OS/2 use the file CONFIG.OS2) file currentl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r system, use the one included with the PSpice pack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therwise, update your CONFIG.SYS file to contain the comm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 the PSpice CONFIG.SYS file, in order for the PSpice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execu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 PROBE.DEV file needs to be created defining the display ty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er port, and printer type of your computer system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can be done very easily</w:t>
        <w:tab/>
        <w:t xml:space="preserve">by running the Control Shell (PS.EX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lecting the Probe Menu, and then choosing the Setup op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nus will guide you through the operation allowing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lect the appropriate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0) Operating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unning PSpice is straightforward.  The file PSPICE.CMD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 either the default directory, or a directory which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cluded in an earlier PATH command (see your OS/2 User's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using the PATH command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unning PSpice causes PSPICE.CMD to first call PSPICE1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then PROBE.EXE, if you have included a .PROBE statem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r circuit file.  PSPICE1.EXE creates several tempor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storing intermediate results, but deletes them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ple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ecute PSpice by using the following command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PSPICE &lt;input file&gt; [&lt;output file&gt;] [&lt;Probe data-file&gt;] [/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y default, the input file has the extension of .CIR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utput file has the extension of .OUT.  The name of the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 defaults to the name of the input file.  So, these a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PSPICE EXAMP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PSPICE EXAMPLE1.C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PSPICE EXAMPLE1.CIR EXAMP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PSPICE EXAMPLE1.CIR EXAMPLE1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PSPICE EXAMPLE1.CIR EXAMPLE1.OUT PROB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output file can also be the name of your system's pr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y using the printer name for the output name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PSPICE EXAMPLE1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ry running PSpice using the example circuit file, EXAMPLE1.CI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ich was included with the package.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PSPICE EXAMPL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fter a short time, the screen should be cleared and redra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th a status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If this does not happen,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- that PSPICE1.EXE is in the default directory or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directory contained in the current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- that EXAMPLE1.CIR exists in the default directory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- that PSPICE.CMD is in a directory that OS/2 will sea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for programs an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et EXAMPLE1 run to completion (about 5 minutes on an IBM-PC/A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Spice generates an output file with the same filename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 file, but with a .OUT extension (in this case EXAMPLE1.OUT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pare the generated EXAMPLE1.OUT file with the EXAMPLE1.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 that was included with you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0) Program changes from version 4.00 to th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4.03</w:t>
        <w:tab/>
        <w:tab/>
        <w:t xml:space="preserve">January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Spice</w:t>
        <w:tab/>
        <w:t xml:space="preserve">Over 160 Zener diode models, 30 opamps from Linear Technolog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106 opamps from Texas Instruments, and over 30 three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gulators have been added to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w diode model parameters have been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del Parameters                                          Units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----------------------------------------------------------------------------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BV         reverse breakdown ideality factor   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BVL        low-level reverse breakdown "knee" current    amp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BVL        low-level reverse breakdown ideality factor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BV1        BV temperature coefficient (linear)           C-2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w Bipolar Transistor model parameters have been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del Parameters                                          Units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QCO         epitaxial region charge factor                coulomb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CO         epitaxial region resistance                   ohm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O          carrier mobility "knee" voltage               volt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AMMA       epitaxial region doping factor                             1E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f the model parameter RCO is specified, then quasi-saturatio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onte</w:t>
        <w:tab/>
        <w:t xml:space="preserve">The Worst Case analysis has changed so that it will h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arlo</w:t>
        <w:tab/>
        <w:t xml:space="preserve">LOT/n and LOT tolerance tracking model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LIST option is now valid for .WCASE.  Specify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ll print out a list of devices and model parameter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ir associated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distributions on tolerances will be taken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uring the worst cas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DEV/n form of tolerances is ignored by .WCAS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reated as a DEV tolerance.  .MC treats DEV/n as it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fore.  Note that the DEV/n form might be elimin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BY keyword is syntactically legal but has no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 the simulation.  BY will be eliminated in a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Monte Carlo, Sensitivity, and Worst Case Summ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vide additional information: the Monte Carl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orst Case Summaries print the current run's valu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 percentage of the nominal run.  The Sensi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ummary prints the percent change of the outp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er percent change in the model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med</w:t>
        <w:tab/>
        <w:t xml:space="preserve">When used with an existing circuit file, the Stimu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ditor will initially display only the first four 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the first four digital stimuli.  To display 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ther stimuli in the file, use the Display_stimu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mand in the Plot Contro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 "All" option has been added to the Display_stimu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ndisplay_stimulus, and Delete_stimulus menu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be</w:t>
        <w:tab/>
        <w:t xml:space="preserve">The use of macros has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inimum and maximum (MIN(x) and MAX(x)) arithme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unctions have bee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ome of the Display Control functions have been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dified.  When requesting a RESTORE, befo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storation is done, the screen attribu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utomatically saved under the display name LAST_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ven when there is not a trace on the displa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exit Probe with any traces displayed,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ttributes are automatically saved under th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ame LAST_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 the X_axis selection, a calculation range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 specified instead of the calculation being don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entire data set.  The command is Restrict_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ill set a range for any range oriented function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s an FFT, s(x), AVG(x)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defining a trace, an existing trace can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 variable within the new trace expression. 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race is defined as #&lt;trace number&gt;.  When a tr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quested to be deleted, a check is done on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race is used within another trace expression.  If it 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 warning message is displayed asking you to ver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lete.  If you choose to delete a trace us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ther trace expressions, the trace is deleted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l the trace expressions using that trace.  When a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deleted, the other traces will be renumbered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Under the Start-up Menu, a Section Selection Menu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multiple sections exist for the analys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displays all of the available sections and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 easy access menu to make your se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optional use of a mouse has been added to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s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Mid-Analysis "Snoop" of Results allows you to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gital waveforms as well as an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ast cursor for the DOS/16M version of PSpic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ntrol</w:t>
        <w:tab/>
        <w:t xml:space="preserve">The file size within the Browse function has been incr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hell</w:t>
        <w:tab/>
        <w:t xml:space="preserve">from 16Kbytes to 1.5Mbytes, which is typically 32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i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editor file size has been increased from 16Kby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32K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 external browser can be defined, just like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menu selections have been modified to include an elli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...) for those selections which have further menu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ose functions without an ellipsis will execut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be no longer executes automatically within th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hell unless the Auto_run selection has been chos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b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n in the editor, the line and column number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dicating the cursor position with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so while in the editor, a flag is displayed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ether in insert or overstrik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PSpice version number is now displayed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Digital</w:t>
        <w:tab/>
        <w:t xml:space="preserve">Primitives have been generated for both a Multi-Bit 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Simulation</w:t>
        <w:tab/>
        <w:t xml:space="preserve">to Digital converter and a Multi-Bit Digital to An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ve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D4000 series CMOS parts and miscellaneous TTL par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en added to the digital library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4.02</w:t>
        <w:tab/>
        <w:tab/>
        <w:t xml:space="preserve">July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Spice</w:t>
        <w:tab/>
        <w:t xml:space="preserve">An optocoupler library was added to PSp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library index system was re-written. 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nges in how to use the libraries, but sear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ibrary files is now 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 .FUNC command was added. This allows function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fined for use in expressions. Functions can tak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10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internal numerics of the non-linear magnetics (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vice) were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tmed</w:t>
        <w:tab/>
        <w:t xml:space="preserve">A new program, STMED (STiMulus EDitor), was ad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reating, deleting, and editing V and I devices. 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C it can be invoked from the PSpice control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be</w:t>
        <w:tab/>
        <w:t xml:space="preserve">The menus in Probe, Parts, and Stmed were chang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lect items by first letter and by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 Probe a new menu was added to allow a scre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ttributes to be saved and restored.  New driv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dded for the DEC GPX and IBM 8514 graphics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LaserJet driver was augmented to handle A4 (metr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iz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irst two characters output when the PostScript (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river is used are "%!". When used in a system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ranScript the file will be automatically recog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s being a Post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4.01</w:t>
        <w:tab/>
        <w:tab/>
        <w:t xml:space="preserve">January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veral corrections were made to PSpice, Prob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rts from version 4.00.  There are no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nges between versions 4.00 and 4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4.00</w:t>
        <w:tab/>
        <w:tab/>
        <w:t xml:space="preserve">Novem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Spice</w:t>
        <w:tab/>
        <w:t xml:space="preserve">Two new options, Analog Behavioral Modeling and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imulation, wer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orst Case and Sensitivity analysis wa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onte Carlo option.  New collating functions - MAX, M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ISE_EDGE, FALL_EDGE - were added for both .MC and .W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device libraries were expanded to about 2200 an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ponents.  PSpice now uses index files to find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 a library file.  If an index file does not exi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es match the library file, PSpice builds a new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 the PC (DOS and OS/2) and NEC PC an interactiv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hell was added.  The shell provides menus, on-line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interactive operation of PSp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MOS model has added a device "multiplier" parameter (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hich may be specified for each device (default = 1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etlist.  The effect of "M" is like including M devi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 the netlist.  In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M17 3 5 9 9 W=20u L=1.2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M18 7 5 9 9 W=20u L=1.2u M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18 is five times "bigger" than M17, which include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s and capaci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ther modeling enhancements were made to support the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vice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diode model has added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KF</w:t>
        <w:tab/>
        <w:t xml:space="preserve">high-injection "knee" current (default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f IKF &gt; 0, the diode's forward curren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Id' = Id * sqrt( IKF/(IKF+Id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SR</w:t>
        <w:tab/>
        <w:t xml:space="preserve">recombination current parameter (default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f ISR &gt; 0, the diode's forward curren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Id' = Id + area * ISR * exp( Vd/(NR*Vt) - 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which simulates the generation current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diode's reverse current becomes inversely propor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junction capacitance (GMIN is not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Id = area * ISR * ( 1-Vd/VJ )^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which simulates the recombination current.  Temp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ompensation for ISR follows the form of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NR</w:t>
        <w:tab/>
        <w:t xml:space="preserve">emission coefficient for ISR (default =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IKF</w:t>
        <w:tab/>
        <w:t xml:space="preserve">linear tempco for I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RS1</w:t>
        <w:tab/>
        <w:t xml:space="preserve">linear tempco for 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TRS2</w:t>
        <w:tab/>
        <w:t xml:space="preserve">quadratic tempco for 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JFET model has added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N</w:t>
        <w:tab/>
        <w:t xml:space="preserve">junction emission coefficient (default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ISR</w:t>
        <w:tab/>
        <w:t xml:space="preserve">recombination current parameter (default = 0)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diode model (above) for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NR</w:t>
        <w:tab/>
        <w:t xml:space="preserve">emission coefficient for ISR (default =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ALPHA</w:t>
        <w:tab/>
        <w:t xml:space="preserve">ionization coefficient for "active" gate lea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f ALPHA &gt; 0 then the gate current, when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is in saturation, has an added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Ig = Ig + ALPHA * vdif * exp( -VK/vdif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vdif = vds - vd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This current is due to impact ioniz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channel carr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VK</w:t>
        <w:tab/>
        <w:t xml:space="preserve">ionization "knee" voltage (default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 .PARAM command was added to define paramet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rameters can be used in expressions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ircui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lobal nodes were added.  Any node starting with "#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reated as glo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robe</w:t>
        <w:tab/>
        <w:t xml:space="preserve">The cursors were re-done.  Instead of a command, the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ey chooses between the two cur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xpressions with mistakes do not need to be re-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y can be edit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Parts</w:t>
        <w:tab/>
        <w:t xml:space="preserve">Additions to diode modeling that track advances in the PSp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iode model: IKF, ISR (see changes in PSpice). 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wo-point data input for capacitance mode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dditions to JFET modeling that track advances in the PSp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JFET model: ISR, VK, ALPHA, M (see changes in PSp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nges to bipolar transistor modeling: added two-poi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put for capacitance model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