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58001234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59423904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7403475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