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XCLS is a shareware program which compiles a REXX progra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 alone executable. RXCLS is a 32bit program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OS/2* version 2.x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rying the program for 30 days, it must be register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your system. See LICENSE.DOC 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RXCLS, THEN YOU WILL LOVE RXC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CL is the retail version, which allow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-X Libs. With RXCL up to 50 REXX programs 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executable. There is an example of a REXX-X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XLIB1.EXE. See LICENSE.DOC on how to purchas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X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reason, changing dives or directories using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d \window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stead use the built in REXX function DIRECTORY() to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 Please let me know of any other problems or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irectory( 'C: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irectory( '\windows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S/2 and IBM are trademarks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