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fill out the following and mail it with the chec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zra Eb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225 North Snelling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eville, MN 55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