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CONTENTS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y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 out the Hyper-Doc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ing the file for optim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Why I did thi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onverted from HTML to IPF for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OV-Ray, or windoze users who have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rowsers are just not as snappy I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didn't like the 'too close to text' layout of the HTM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 find text documents entirely to tedious to abs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PF may have fallen behind HTML but it is still an excellent hypertex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About this documen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as converted with two Rexx scripts.  One converts HTML to IP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creates the Hyper-Doc panels.  There was very little actual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just refining my scripts.  (over 700 lines combined)  The resulting IP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 is over 21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stall script provided from the same directory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launch the Hyper-Doc panel.  You can launch any pan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though you may need quotes around the pan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an derive the res numbers from the section numbers and the Hyper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ags can be revealed by pulling the four digit number from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uble click on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you see here is the official POV-Ray HTML docs in a brand new 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more.  If you like them great, if not then please realize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ada, nothing, no deniro, zero, zippo, nuts, not one smacker,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As such I do not intend to devote time to further enhan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nless new docs arrive, in which case I'm way ahead of the gam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 aware of a major document revision I would be happy to process 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have a great day.  Why not?  You're us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my e-mail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to use and falls under all POV-ray copyrights,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 For legal purposes this is the POV-ray documentation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ppropriate permissions, theirs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heck out the Hyper-Doc function!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stall command file provided will place the Hyper-Doc panel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ne after the file name.  Try this out and see if it isn't a zip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nnected way to use IPF.  I like to always have my directory struct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when I study and I don't like to lose my place when I do lots of hyper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.  Enter Hyper-Doc!  The most outstanding INF files I've ever seen were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documentation, and the DR-REXX INF file.  I've taken the IBM sty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file essentially vanilla otherwise.  Use it either way.  I have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will convert IPF files to Hyper-Doc IPF and it adds very littl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nstalling the file for optimum usag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.INF and .CMD files to the directory of your choice and run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the advantage of coming up to the Hyper-Do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ese easier to navagate, however you can close them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d vanilla I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don't like the Hyper-Doc windows or would lik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panel simply change the parameters to refl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remove 'Hyper-Doc' or replace it with another pan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known feature of the Information Present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Laffo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