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welcome to OmniBoard BBS v1.01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ed DEMO *BETA* copy contains all the features of the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, except for a few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MORE THAN 5 USERS ALLOW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CPIP telnet, ftp, gopher, elm, email, finger, etc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ABLED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ry, so much to do and so little time.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the BBS is very short, and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manuvering around SETUP.EXE along with the BBS.EXE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advanced aspects of the security system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re left to documentation (comming soon) bu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reen has a MINI-HELP in r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ection of the local console that does not contain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 at the bottom. This is when you SNOOP (emulate)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de Control / List" screen. The keys availabl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Local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B Color Back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HangUp current User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   Return to "Node Control / List"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 - you do not have to LOG OFF to hit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and if you have questions regarding pricing, avail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s, or just about the BBS, log on to our home 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ne of the following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S BBS DATA  - 708.250.0125  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S BBS TELNET- twinturbo.a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S INTERNET EMAIL : tts@a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once again, for your inter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ell La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TwinTurb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user already in the database with the nam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