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are usually required to setup your DOS applications, and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lect your sound card, music card and card settings (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, interrupt).  Use the following information as a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(Sound Effects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oice.......SoundBlaster 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choice......SoundBlaste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choice.......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rd (Music Synthesizer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oice.......General MIDI  WaveTable capabiliti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veTable is on the "-32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veTable is an upgrade to "-16"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choice......SoundBlaster Pro OPL3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choice.......SoundBlaster     OPL2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choice......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(Port)...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channel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Port.........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