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0th, 1996 (PUBLIC BETA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6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dvanced Gravis Computer Technolog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 PnP (Pro) and other Interwave soundcards (i.e. Reveal Wav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xer application (Ulti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16 bits recording is faked on a normal GUS (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only do 8 bits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as added for the Voice Recognition software in OS/2 M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 Khz playback &amp; recording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PCM, Ulaw &amp; Alaw support 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uplex (simultaneous playback &amp; recording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TMIDI support (not working properly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(2) ACTIVE digital audio streams (only GUS and Mwa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requires running MINSTALL to update MM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US Max, GUS PnP and other Interwave cards support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v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ld GUSes (non Max/PnP) support three active streams (2 play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DART/Digital Audio/MIDI/MOD (in shared mode = /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erwav.txt for installation of Gravis UltraSound PnP (Pro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E: v 1.20 requires an MINSTALL to en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E digital audio (DART/WAVE/AVI)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o clarify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8 bits patches are used by default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s &lt;=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override this by adding BITS=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lobal section of your ultras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16 bits patches are used otherwi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ch contains 16 bits instr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IX INI file + irritating error boxes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yer Computer Adventures or Sander van Leeuwen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1.10 - Registrations are now also taken by BMT Mi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credit cards (yeah!).  Please see the file BMT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instead wish to register directly with MPC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der van Leeu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for registrations send to S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.  Previously registered users of either product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that status for both produ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g reports concerning this release should be mailed to Sa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uwen (sandervl@xs4all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20 (PUBLIC beta 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 support for Interwa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Romero at A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