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QUALID V0.36b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lid is an Areafix replacement for SysOps who wish to 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REAS.BBS, and use only SQUISH.CFG for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/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zone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ntelligent request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does not require its own configuration file (uses Squish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user defined aliases, i.e. "AreaFix", "EchoFix", "Jee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aintains 3-generation backup of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DD, DELETE, CREATE and NOTIFY manu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subjectline Query, List and Help commands (-Q, -L and -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support for %QUERY, %LIST, %HELP and %RESCAN i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DD + RESCAN for individual areas using area tag prefix (^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32 keys (A-Z,1-6) for highly configurabl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Wildcard "ALL" supported in requ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Rescan achieved by generation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Squish format netmail area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lid serves no other purpose, and therefore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.BBS. Squalid supports fakenet points as normal nod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pping must be performed externally (by Squish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LID V0.36b Reference Manual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Edit SQUISH.CFG to include AT LEAST a User for each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inks, at least one group definition (Uplink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atory), and an Info (or BlockInfo) for each echo are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secured. If you run a system where ALL echo area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ly available to ALL downlinks (in the appropriate group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does not need to be specified. Also, if rescann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, you must specify RescanFile and Rescan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If you would like to see Squalid in action before commi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elf to it, copy SQUISH.CFG to another file (perha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LID.CTL), and use the command line option -cSQUALID.CTL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qualid only modifies (and reads) the 'spare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Edit your main batch file so that Squalid is call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ing mail has been unpacked into the netmail area.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add a pack command after the invocation of Squalid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ny mail created by Squalid is packed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To let your down (and up) links know their current status,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qualid NOTIFY * -aSDUSRMAN.DOC" (or "Squalid NOTIFY *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QUALID.CTL -aSDUSRMAN.DOC" if you've followed step 2)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a current status message to all links, and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DUSRMAN.DOC, which is the Squalid end-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Other Squalid configuration items worth noting are Sys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st, Forward, RescanFile, RescanCmd, RescanLock, Que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 and Tr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the Squalid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&lt;action&gt; &lt;modifiers&gt; &lt;parameters&gt;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ction&gt;       One of AUTO, NOTIFY, ADD, DELETE,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odifiers&gt;    Action dependent. See individual a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rameters&gt;   Action dependent. See individual a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ptions&gt;      Zero or mo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a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&lt;squishcf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q&lt;squalidcf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          Read netmail area and search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d to "Squalid", or another alia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d in the configuration file. 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fix 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ers: -a, -p, -f, -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        Sends a list of all connected (and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s to specified nodes. The same as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switch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ers: n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s: &lt;nod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       Add the specified nodes to the specified 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ers: -m, -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s: &lt;echolist&gt; &lt;nod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Remove the specified node(s)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ers: -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s: &lt;echolist&gt; &lt;nod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        Create a new echo, and add the specified n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ers: -m, -p, -f, -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s: &lt;echotag&gt; &lt;nod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(can be used for any &lt;action&gt;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&lt;filespec&gt;   Create a file attach message to all specif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s, attaching the file &lt;filespec&gt;.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attach messages may appear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, or you may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&lt;squishcfg&gt;  Use the file &lt;squishcfg&gt; instead of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specified by the SQUISH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SQUISH.CF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&lt;squalidcfg&gt; Get Squalid configuration item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squalidcfg&gt; instead of from SQUISH.CFG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y an 'additional' file to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file, and items may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or both files. Squalid will neve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le, and any Info lines appropri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 areas will be put in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&lt;netmail&gt;    Search only the specified area for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qualid. Squish format areas ar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eding the path with a $. Only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&lt;path&gt;       Use &lt;path&gt; as base for creating new areas.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pecified either on the command line 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file (configura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Path). Only used by the CRE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&lt;flags&gt;      Use &lt;flags&gt; when creating new areas. Th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follow immediately after the 'f', 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examples below. Multiple flag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by separating them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scores. May be specified eith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or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nfiguration item AutoFlags).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action, and by the AUTO action if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ocks&gt;      Use &lt;locks&gt; when creating new areas.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either on the command line 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file (configura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Locks). Used by the CREATE action, an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UTO action if new areas are crea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ld also be used to force the grou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, by including @&lt;group&gt; as part of the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, separated from any locks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             Create a netmail message inform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s of any changes made. May be used with AD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, or CREAT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             Create a rescan batch file (default SDRESCAN.B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areas and nodes given. May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DD ac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odelist&gt;     &lt;nodelist&gt; specifies one or mor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s, separated by spaces. The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those of valid Users,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file. The wildcard charact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s all nodes that have been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chotag&gt;      the echo tag used to identify a particular ech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cholist&gt;     specifies one or more &lt;echotag&gt;s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space. The wildcard 'ALL' specifi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areas with locks that may be ope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node(s) keys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LDTLK TUB MUFFIN GREEN.029 GREEN_EC_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 and DELETE actions can use either, but not bo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* and ALL. CREATE and NOTIFY can use the *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incoming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coming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n out squash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lid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exist sdrescan.bat 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dre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sdrescan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 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incoming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coming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n out squash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lid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 goto send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nd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exist sdrescan.bat goto pac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dre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sdrescan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ac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out squ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command line syntax for Squalid is order-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CREATE BAROQUE -m -f-f_-p83:199/136 631/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the new echo area 'BAROQUE', using the flags '-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.msg format) and '-p83:199/136' (use 83:199/136 as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), and add the node 631/199 to the scan list.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o 631/199 informing per of the new area. The gro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AROQUE' will be automatically determined based on your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-r ADD 631/200 BAROQUE 631/201 -anewsweek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 the nodes 631/200 and 631/201 to the area BAROQU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file 'newsweek.001' to each of them.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will be rescanned to both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631/199 -m BAROQUE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ove node 631/199 from the BAROQUE echo, and send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ing per of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errorlevels are bitmapped, for no particular reason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Nothing happe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New message(s) addressed to Squalid wer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Message(s) were sent by Squ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Request(s) were sent to uplink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SQUISH.CFG was al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   A critical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likely errorlevels for SQUALID AUTO are in fact, 0, 3, 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or 15 (barring critical error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Squa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lid requires an ASCII plain text configuration file.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arched for in the following manner: i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-c&lt;configfile&gt; is given, that file will be used;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environment variable is present, the file that it spec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; otherwise "SQUISH.CFG" in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If the -q&lt;squalidcfg&gt; command line option is u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ed will be read AFTER the othe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lid gets much of its information from existing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, and additional configuration items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qualid are inserted in Squish.CFG (or may be put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, with some limi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qualid configuration items begin with "App Squalid"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mmended method for utilities to use the Squish.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ix is required in all cases, even when Squalid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rescans are achieved by means of a batch file and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log file created when necessary by Squalid. Rescan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mmediately but may be delayed until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ime by your mai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Configuration It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&lt;address&gt; &lt;password&gt; [&lt;keys&gt;] [@&lt;aka&gt; ...] [#&lt;user_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keyword specifies all legitimate users of Squalid.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have a User defined cannot use Squalid.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irst word that must be specified on the subject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requesting service from Squalid. The keys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ocks that the given user can 'open'. See Info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specifying keys (which are specified identic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). If keys are not specifed, and the Info keywor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an unsecure system can get by with just this keywo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. Alternative addresses for the user can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after the password, preceded by the commercia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'@'). The name of the user can also b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a hash ('#'), and with spaces replac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s. If specified, it will be used to addres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ent to '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 Squalid User 3:631/100 GRONK A-F @9:100/4 #Fred_Blog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the password for 3:631/100 (and 9:100/4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RONK', that the user's name is 'Fred Bloggs', and that Fre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keys A through to F. It also specifes that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from 9:100/4 will be treated in the same manner as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3:631/100 (see "EndGroup" for an explanation of ho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Users may be specified, up to the limi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&lt;group tag&gt;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the block that defines a group of zones that can b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parate entities.  The optional asterix signifies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to be used when the group cannot be determined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Group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s &lt;zone&gt; [&lt;zone&gt; ... ]                       (GROUP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nes keyword specifies the zones that are regar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ing to the group currently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Zones 1 2 3 4 5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 suitable statement for FidoNet. Multiple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may appear for each group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Flags &lt;flags&gt;                                (GROUP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Squish flags (as per pp. 68-70, Squish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) to use when creating new areas. Multipl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parated by underscores. See also command line mod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, which overrides this keyword. For example, to creat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tored in squish format, and add 631/199 to the se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's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AutoFlags -$_-+631/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Locks &lt;locks&gt;                                (GROUP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Locks keyword specifies the locks to apply to new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Squalid. If this keyword is not specified, 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created will not be secured. Overridden b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-l, if present. To give locks A,B,C,D,S,X,1,2,3 and 6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eas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AutoLocks A-DSX1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Info for a detailed explanation of area locks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st &lt;filespec&gt;                                 (GROUP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ist keyword specifies the name of an echo list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in response to the -L subjectline switch, and with 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(if IncludeList is set to "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Elist F:\echolist\anoth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ink &lt;address&gt; &lt;req_pswd&gt; &lt;filespec&gt;           (GROUP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ink keyword specifies an uplink for a particular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uplinks may be specified. &lt;req_pswd&gt; is the pass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forwarded area requests. &lt;filespec&gt; is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echo tags to request. If an echo tag is not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files specified for all uplinks, the response "area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is returned to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Uplink 3:631/530 freddie f:\echolist\anoth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Squalid to search "F:\EchoList\Another.Txt" for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echoes, and if found, to send a request to 3:631/530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"freddi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Group is an optional termination of a group definition.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erminates when either an EndGroup or a Gro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However, this seems an appropriate place to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group definition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Group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  Zones 1 2 3 4 5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  AutoFlags -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  AutoLocks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  Elist F:\EList\FidoNet.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  Uplink 3:631/100 bosspass F:\EList\FidoHost.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Group rainbow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  Zones 1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  AutoFlags -$_-p199:4242/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  AutoLocks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  Elist F:\EchoList\RainEcho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  Uplink 199:4242/1 not_telling F:\EList\REcho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En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wo groups, known (to Squalid only) as "fidone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inbownet". Squalid will attempt to match the zon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r AKA of a user to one of the zones specified in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If this matching fails, the user has no acces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. If the matching succeeds, however, only those ech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o the group of the user will be mad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ay be made under any AKA for areas from another 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ppropriate address will be added to the scan lis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the user with AKAs in both zone 199 and zon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 echo that is 'in' group rainbownet using per zon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Squalid will add the zone 199 AKA to the scan list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ne 3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&lt;alias&gt;                                 (default "Squali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as keyword specifies a name for Squalid to respond to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"Squalid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Alias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ggested. Any number of aliases may be specified,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ePath keyword specifies the path to use when creat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A new subdirectory (*.MSG) or file (Squish)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Dnnnn, where nnnn is a number from 0001 to 9999,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pecified. The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CreatePath C:\Echo\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Group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  AutoFlags -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  AutoLocks A-F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LID CREATE COMP.SOURCES.C.LANG 632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Area COMP.SOURCES.C.LANG C:\Echo\Created\SQLD0001 -$ 632/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 Squalid Info COMP.SOURCES.C.LANG A-F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dded to Squish.Cfg, and a set of Squish message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name "SQLD0001" to be created in the C:\Echo\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iling backslash character is optional for 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keyword specifies the name of a file that contain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cluded at the beginning of each response messag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qualid. The file should be SHORT and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er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iler keyword specifies the name of a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be included at the end of each response message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lid. The file should be SHORT and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il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File keyword specifies the name of a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formation for end-users of Squalid. SDUSRMAN.DOC (or ARJ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ZIP) is suggested. If the keyword is present,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ent in response to the -H subject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Text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Text keyword specifies the name of a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formation for end-users of Squalid. If the key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the contents of the specified file are sent AS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ponse to the -H subject line switch or the  %HELP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overrides the HelpFile keyword.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length of Header, Trailer, HelpText and actu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cannot exceed 16K. Do try to keep i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List [Off|On]                                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List keyword specifies whether to respond to the 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line switch or the NOTIFY command line action by att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ified by Elist. If neither Off nor On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keyword is present, IncludeList i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App Squalid IncludeList OFF       ;Lists will NOT be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IncludeList Off        ;Lists will NOT be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IncludeList                ;Lists WILL be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IncludeList On             ;Lists WILL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Info {&lt;locks&gt; | @&lt;group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Info keyword specifies locks and/or a group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Area definitions following up to the next BlockInfo,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End, or to the end of the configuration file.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den by the Info line for any echo areas within a bloc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BlockInfo 2-4A-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Area CHIAPPI 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Area BERLIOZ 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Area DELIBES 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Area LISZT 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Block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Info DELIBES G-K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locks 2,3,4 and A through to F to area CHIAPPI, BERLIO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SZT, and locks G-K and 1-6 to DELIBES. Note that su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(DELIBES) would not be a normal usage of the Block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nfo keyword for details on locks 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&lt;echotag&gt; [&lt;locks&gt;] [@&lt;group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 keyword is used for each echo area for which secu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or for which a group that cannot be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the zone of the first list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overrides BlockInfo, for the specified ech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locks are A through to Z, and 1 to 6. A range of lock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ecified by using the (-) symbol between the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locks to be used (use "A-E" to specify keys A,B,C,D and 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). When an area has locks specified, only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for ALL such locks can add or rescan that area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S could be used to indicate sysop, so that poin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ed from obtaining those 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nly need to be specified to override Squalid'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tection, for instance when the first listed nod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does not have a zone that is defined in the appropriat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or the desir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Info ZONE3_SYSOP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lock 'S' to the echo area ZONE3_SYSO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Info STRANGEWAYS 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s Squalid that the STRANGEWAYS echo belongs in the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no matter what the zone of the first listed nod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Info keywords may be specified, up to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also to the Query, RescanLock, Forward and Use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File keyword specifies the name of the log file for Squ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rd its history. If no log file is specifed, n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Level &lt;level&gt;                                      (defaul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specifies the amount of information which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ogfile, according to the importance attach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This is similar to the BinkleyTerm techniqu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at used in Squish V1.01. Hey Scott, why didn'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t consistent with Binkley? Allowable LogLev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!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!+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!+*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!+*-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!+*-#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!+*-#: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messages will only appear in the log file if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ecedes them is shown next to the active logleve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qualid will use the Squish loglevel setting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or will override it with its own if a specific Squ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 keyword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Level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Log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Squalid to only log messages that are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!',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Leve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Squalid to log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LineLength &lt;length&gt;                             (default 20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LineLength keyword specifies the maximum length of Echo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lines written by Squalid in Squish.Cfg. Squali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specified length if it is unable to writ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on any line, and reset it to the default. No minimum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but be reasonable...if you have long pathnam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 little room for addresses too! The maximum valu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s the default of 2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Flag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Flag keyword specifies message attributes f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Squalid. You can specify the attributes Kill/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, Hold and Private only. Each attribute must appea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ord on the MsgFlag line, separated by spaces.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letter of each word is used, however, so you c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MsgFlag K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Kill/Sent and Crash, or you coul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MsgFlag Kill/Sent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make it a bit mor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Flag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the MsgFlag keyword, except Squalid us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file atta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FileFlag Pri 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file attaches to have the Private and Hol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Size &lt;size_in_kB&gt;[K]                        (default 4194304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Size keyword specifies the maximum length of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Squalid. Messages which will exceed this lengt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, with a 'Continued...' at the end of each part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, and a '...from previous message.'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e first. On rare occasions a message will erro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'Continued...' without a following message.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is keyword is the default of 4194304 (you might co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if you send a message this size!). The 'K'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MsgSize 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maximum size of messages created by Squalid to 163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Format Short|Brief|Long                       (default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Format keyword specifies the format of addresse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qualid. 'Short' specifies the absolute minimum that Squis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. 'Brief' prints zone:node/net for the first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al information for the rest. 'Long' prints zone:node/n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[On|Off]                                        (default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keyword (if present) specifies whether to sort nod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 of zone, net, node, point (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sted node, which is never repositioned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). If the keyword is not present, the scan list is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Points                                  (default 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cludePoints keyword is encountered, points of the 'ho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re included in the order in which they are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in normal sort order) when a scan list is writt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situation is that points of the home node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ine in SQUISH.CFG. The operation of S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Points is demonstrated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begin with an area 'GLUCK',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Area GLUCK C:\Echoes\Gluck -$ 631/100 1:639/2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Area GLUCK C:\Echoes\Gluck -$ .2 .5 .7 .3 631/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mand 'SQUALID ADD .1 GLUCK', (all assuming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limited by MaxLine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App Squalid Sor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Include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Area GLUCK C:\Echoes\Gluck -$ 631/100 1:639/2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Area GLUCK C:\Echoes\Gluck -$ .2 .5 .7 .3 631/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Area GLUCK C:\Echoes\Gluck -$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App Squalid Sor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App Squalid Include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Area GLUCK C:\Echoes\Gluck -$ 631/100 1:639/2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Area GLUCK C:\Echoes\Gluck -$ 631/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Area GLUCK C:\Echoes\Gluck -$ .2 .5 .7 .3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App Squalid Sor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Include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Area GLUCK C:\Echoes\Gluck -$ 631/100 120 632/376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Area GLUCK C:\Echoes\Gluck -$ .2 .3 .5 .7 1:639/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App Squalid Sor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App Squalid IncludePoints &lt;== comment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Area GLUCK C:\Echoes\Gluck -$ 631/100 120 1:639/2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Area GLUCK C:\Echoes\Gluck -$ .1 .2 .3 .5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&lt;sysop name&gt;                              (default "SysO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keyword specifies the name to be used when 'sign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respon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 Squalid Sysop Johann Pachel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certain messages to be "signed" by Johann Pachel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separate document "How to Use Squalid"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USRMAN.DOC for examples of the messages conce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&lt;lock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keyword specifies the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subject line switch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Query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a user must have key Q for Squalid to provide a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&lt;lock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ward keyword specifies the security level requir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efore Squalid will generate forward requests for that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Forward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a user must have key F for Squalid to forward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not be satisfied locally. If a user does no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site keys, no attempt is made to search for unknow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Include &lt;lock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specifies the keys required by a client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to be included in a 'NOTIFY *' command. This would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explicitly exclude a node from NOTIFY commands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thout these keys, a client can NEVER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NotifyInclud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clients without the N key will not be notifi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LID NOTIFY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Lock &lt;lock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canLock keyword specifies the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an echo area, either by the '^' prefix to an area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RESCAN command. For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RescanLock D-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a user must have keys D, E, F, G, H and 4 to resc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Cmd &lt;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command to place in SDRESCAN.BAT (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in RescanFile) to generate a rescan for an area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Cmd is not specified, "SQUISH RESCAN" is the defaul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Cmd will be written to the RescanFile with the area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each area to be rescanne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RescanCmd SQ386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RescanCmd SQUISHP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ame of the file to write RescanCmd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RescanFile D:\BATCH\SDRESCA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 Squalid RescanFile SDRESCA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Requests [Off|On]                               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Requests keyword tells Squalid whether to sav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fter processing. The default if SaveRequest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s to erase successfully processed request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out "Off" or "On", defaults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ent [Off|On]                                   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ceded by MsgFlag and FileFlag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Pass [Off|On]                                    (default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illPass keyword tells Squalid to remove a passthrough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ast downlink unlinks from it, and to send an u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the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LID V0.36b Reference Manual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