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ita PC User's Group,Inc.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Free Sp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2.0 command line free space utility that scans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: and reports on the ammount of free spa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is network compatible. It will also report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a a single drive entered on the command line. I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y, not there, empty, or is not a recoqnized typ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It does not report an error if there is an audi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de available by the Wichita PC User's Group,Inc. (WPC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to all members of WPCUG.  WPCUG retains the commercia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ut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BS operators and other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members of WPCUG may use the utility, but if they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donation to WPCUG is sugg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utilit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tility is supplied as is.  Wichita PC User's Group,Inc.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's Group,Inc.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thi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PC User's Group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78-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UG BBS 316-744-2967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