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  ##   ##  #######  #######  ##   ##  ######  #######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##  ##   ##  ##       ##   ##  ##   ##    ##    ##  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##   ## ##   #####    #######   ## ##     ##    #####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   ##   ## ##   ##       ##  ##    ## ##     ##    ##       ##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    ###    #######  ##   ##    ###    ######  #######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 Disk and 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3th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mes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72 Man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secon, NJ  0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 Blue Sky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PURPOSE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WHAT IS OVER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WHY ANOTHER FILE MAINTENANCE UTILIT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NEW FEATURES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SHAREWARE CONSID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WARR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COMMERCIAL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HELPFUL H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THE ESC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INTERRUPTING TAGGED FILE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EDITING RESPO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THE DIR 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TSR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SHOW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WINDOW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9 NEXT AND PREVIOUS TAGG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0 FIND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1 DOS COMMAND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2 USER DEFINE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3 POINT-AND-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4 FIL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THE PAST, PRESENT, AND FUTURE OF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PURPOSE AND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brief (and informal) document describing the insta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and usage of OverView version 1.43.  This documen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escribe all the features and functions of Over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does contain enough information to get you starte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gin using OverView, you can learn more about 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n-line help facility and by experimen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WHAT IS OVER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is a hard disk and file maintenance utility for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/XT/AT and compatible computers.  OverView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common file operations (copying, renaming, erasing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imple, straight forward commands.  OverView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 work from file operations by displaying the fil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a tabular format that is constantly updated in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hanges.  OverView's command menus speed up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ing disk clean-up and maintenance sessions be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ptions are always at your finger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is a hard disk and file maintenance utility, pla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.  It has the capability to run DOS commands, bu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be a full featured DOS shell that simplifies al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Nor is OverView a memory resident program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up via a "hot" key.  These constraints were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OverView to make it as simple and straight forwar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is most useful to people who have a hard disk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OverView works just fine on a floppy disk only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maintenance needs of floppy only systems are no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as hard disk systems.  Few people have multiple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undreds or thousands of files on floppy dis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standard file maintenance features (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, erase, etc) OverView has many other usefu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s from 1 to 4 windows allowing access to as many as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rectory tr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show-all function that allows all files on the curr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ccessed as easily as th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screen interface with user selectable display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ideo attrib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n-line help available whenever and wherever OverVie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source code is provided.  OverView is written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Microsoft C (version 4) and Microsoft 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WHY ANOTHER FILE MAINTENANCE UT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t all familiar with the micro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place, you can probably think of one or two or mayb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existing file maintenance utilities.  That's ba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I was in when I started developing OverView; I k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about a couple of commercial utilities and had tr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f the shareware or user-supported utilities, but I wa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happy with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time that I was developing OverView, I became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re utilities like it than I'd thought existed.  If I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e that worked the way I wanted it to work, or I had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at supplied the source code so I could change it, I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have finished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contains most of the functions that I wanted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program.  They may or may not be the fun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or like.  For that reason I am distributing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with the product so others like myself can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they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NEW FEATURES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lease of OverView (version 1.43) diff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 (1.02) in the following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couple of minor (and one not so minor) bug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string has been added to the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ALT-F1 through ALT-F10 keys can be defined to execut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.  ALT-F1 through ALT-F10 are called Us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(UD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Point-and-Go facility has been added which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 DOS command to execute on given files with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When you try to eXecute a file of this typ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OS command is actually executed (presumab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file name as a parameter to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veral "macros" have been established for DOS commands (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OTHER XECUTE, Point-and-Go commands, and Us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commands).  The macros allow you to substitute item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current file name, the current directory nam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rive, etc on the command line 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"beep" generated by erroneous input has been soften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f a "buz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tion parameters are now written to a separa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V.CFG) instead of being written directly to the OV.EX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allow your parameters to remain in effect when n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verView no longer automatically reread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ng a DOS command.  This way, tagged files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after executing a DOS command.  However, if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letes or creates files, or change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you should execute the NEW command to force a re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status of the DOS verify flag is displayed o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screen, just above the menu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verView now keeps a history of the last ten responses you g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s prompts.  When you are being prompted for input (s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S command to be executed) you can use the up arrow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your previous responses.  Each time the up arr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the prior response will appear.  You can then edi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 response as is.  The down arrow will recall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responses that you have already passed by with th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makefile supplied with the source code is now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crosoft MAK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veral changes have been made in the source code that hav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bearing on the operation of the program, but m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 "cleaner" and more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the new features can be found in the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section of the document and in OverView's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OverView is distributed with full source code,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released to the public domain.  Th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executable images, and all other file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verView are copyrighted.  Note that the executabl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ntain some runtime modules from the Microsoft C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copyrighted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OverView to be a useful addition to you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you are requested to become a registered us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ng the registration form and returning it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.  The license fee is required if OverView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rci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are available for commercial organiz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4, COMMERCIAL LICENSES, lists the quantity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and examine OverVie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ial basis to determine if OverView is suitabl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If you find OverView useful and use i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, you are requested to complete and retur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long with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registered, you are granted a license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source code for you own personal use.  Modifie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verView source files, and any object or executab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from those source files, may not be distribu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make copies of OverView for the tri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ther individuals,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verView distribution files must be copied in un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including the source, documentation, and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include any other files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n not request compensation of any sort for provi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  This restriction does not apply to computer clu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groups who distribute software to their member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ot distribute OverView with any other produc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without written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may be included on electronic bulletin board sys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users of the bulletin board provided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AND ALL ACCOMPANYING MATERIALS ARE PROVIDED "AS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RRANTY OF ANY KIND.  THE ENTIRE RISK OF USING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Sky Software and James Mathews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BLUE SKY SOFTWARE OR JAMES MATHEWS BE LI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MAGES WHATSOEVER (INCLUDING BUT NOT LIMITED TO DAMA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PROFITS, LOSS OF SAVING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) ARISING OUT OF YOUR USE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OVERVIEW, YOU AGREE TO THE ABOV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OverView on a regular basis, you are reque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following registration form and return it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license fee.  Registration gives you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oftware as 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s necessary only once - registration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use of all upgrades to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types of licenses available;  1)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ration only), 2) individual (registration with disk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ommercial.  Registration is required if OverView is u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(registration only) license fee of $ 1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s you as a registered user of OverView.  You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y software directly from Blue Sky Softwar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, from time to time, receive an update notice if a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OverView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(registration with disk) license fee of $ 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s you as a registered user of OverView and upon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license fee, you will be mailed a diskett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version of OverView.  Note that the most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may very well be the same version you alread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nother source--although I do plan to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4 contains more information on commercial licen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quantity discounts and site-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on the following page is reprodu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GISTER.FRM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Registration Form           Version 1.43  13-Jun-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a registered user of OverView, complete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long with the indicated license fee. 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should be a check or money order, payable in USA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:     Blue Sky Software, C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2 Man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secon, NJ 08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ccept this registration for OverView version 1.43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to your disclaimer of all warranties and the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GNED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 one or more of the following licen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LICENSE TYPE                   UNIT AMT      EXT 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Individual, registration only  $ 15.00     $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es not include a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Individual, registration with  $ 20.00     $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Once you regist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mailed a disket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  Note, you may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Commercial - refer to section 2.4          $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ommercial licen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add any comments, friendly criticis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s, and improvement ideas you might hav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COMMERCIAL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ganizations that wish to use OverView o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within their organization are eligible for a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on the license/registration fee.  The discount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           FEE PER COPY 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5               $ 15.00          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10              $ 12.75           15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20             $ 11.25           25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- 50             $  9.75           35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or more          $  7.50           5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a one-time site-license fee of $ 1000.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e site-license fee allows an organization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copies for its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that register for a commercial license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with the current version of the softw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number of copies may be made from tha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on quantity discounts or si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, write to Blue Sky Software at the addres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requires an IBM PC/XT/AT or compatible system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In addition, version 2.0 or greater of PC-DO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rove display speed, OverView writes directly to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emory of your computer.  OverView works well with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 Adapter (MDA), Color Graphics Adapter (CG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Graphics Adapter (EGA),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ss is very simple.  There are thre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run OverView.  They are OV.EXE (the program itsel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.HLP (the help file), and OV.CFG (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a DOS PATH command setup, simply cop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files into one of the directories identified in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you have a hard disk system, but you haven't set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mand, you should read about it in the DOS manual o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knowledgeable to help you set o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verView is started, it will attempt to read the OV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is file contains th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defined (for example, the display colo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the User Defined Key values, and the Point-and-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.  OverView first looks in the current directo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.CFG file, if it is not found there, OverView will sear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specified by the PATH command.  If the fil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be located, a set of default parameter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must be able to locate the OV.HLP file when you as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.  OverView first looks in the current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.HLP;  if it is not there OverView then look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specified by the PATH command.  If th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can't be located, you will be prompted to sup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OV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floppy only system, I recomme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V.EXE, OV.CFG and OV.HLP to your system disk (or disk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ore than one system disk).  The OV.HLP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unless you actually request help, so it could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if you are really short on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   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OverView by typing OV and pressing Enter at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here are no command line parameters or argu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.  OverView will display an initial start up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directory information of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y.  Press any key and OverView will show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areas on the main file display;  the header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area, and the menu area.  The header area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contains information about the current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, and OverVi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area displays a sorted list of th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If there are more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will fit on one screen, you can use the arrow key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/PgDn/Home/End keys to display the othe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OverView commands work on the current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is identified by being the only highlighted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area.  The four arrow keys can be us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urrent file.  The highlighted bar over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times called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area shows what commands can currently be perform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line of the screen displays a menu of the allow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ames while the very last line displays a shor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currently highlighted command.  You select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in one of two ways;  either use the space, tab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s to highlight the desired command and press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the key that is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ESC key can be used to exit a sub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y of the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menu, some OverView commands are perfor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.  Function key usage i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works in what I hope is an obvious and intu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The best way to learn it is to use it.  You c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's on-line help any time it is waiting for inp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          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ustomize the colors (display attributes) that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with the OTHER - DEFINE - COLORS command. There are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of text display that can be independently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re are separate settings maintained for col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nitors (selected by the current video mo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is sta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lor display adapter that does not produc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now" when writing directly to video memory, you can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's screen handling by disabling "snow" check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- DEFINE - SNOW command.  If you're not sure if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"snow" or not, try disabling it - you will quickly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needs to be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- DEFINE command also allows you to define Over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Keys and the Point-and-Go parameters.  These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cussed in section 6, Helpful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any settings with the OTHER - DEFINE comman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ant to write the current settings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Quit the DEFINE menu.  If you reply yes, a new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V.CFG file will be written to disk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changed parameters.  If you reply no, th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will only be in effect until you exit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          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several hints on effectively using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file maintenance tasks.  I suggest that you briefl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se hints now (pay attention to the first one!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with OverView somewhat before really examin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hints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returns you to the top level menu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file name display, Dir tree, View, Help, etc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a submenu by accident and there is no Quit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get to the top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INTERRUPTING TAGGED 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erforming an operation on all TAGGED files (copy tag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agged, erase tagged, etc), the ESC, ^U, or ^C k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nterrupt the process.  Striking one of these key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ile operation causes the message "Interrupt?"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Respond Y to stop the operation, 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EDITING RESP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for a response in a pop up dialog box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LOGIN to a new dir), the response you give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s, Del, &lt;- (backspace), &lt;- (left arrow), and -&gt;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until the time you press the Enter key to end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up and down arrow keys when promp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OverView keeps the last 10 responses you have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recall the next oldest response each time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key.  You can edit or accept the recalled respons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you had typed it in again.  If you go past the respon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with the up arrow key, the down arrow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the more recent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THE DIR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rent DIR tree is displayed (by the DIR command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is initially highlighted.  You can switch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rectory by using the cursor keys to highligh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the Home key goes to the root dir). OverView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"login" to the new directory until you select th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DIR menu.  As you move the highlighte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          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around the tree, the actual current directo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different color/video attribute to remi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irectory you are logged in to. This is th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verView returns if you select the Quit option from the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TSR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art a Terminate and/but Stay Resident (TSR) utilit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's COMMAND, INTERPRETER, or XECUTE commands.  If you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will be loaded above OverView in memory.  When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, a "hole" will be left in memory where OverView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.  This is true not only of OverView, but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also give you access to DOS.  Note th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is a TSR utility that remains in memory af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the first time.  If you are going to use DOS PRI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OverView, make sure you execute PRINT at least on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SHOW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 SHOWALL command is a powerful feature of Over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 of its possible 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rase all the .BAK files on drive C by selecting all fil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(SELECT SHOWALL), tagging all files with the extension 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G NAME), and then erasing all tagged files (ERASE T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urn off the Archive attribute of selected files s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program will not copy them to disk.  Select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LECT SHOWALL), tag all modified files (TAG MODIFIED)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 TAGGED command to display only tagged files, un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2 key) the files which are to be backed up - leaving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files not to backed up still tagged, finally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TAGGED command to turn off the Archive attribu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View WINDOW commands allow you to work with from 1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on the screen at a time.  This feature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working with two or more directorie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For example, when copying a set of files from a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loppy, or when moving files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          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names are displayed with a \ following the nam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easily identified.  The F3 function key switch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of the current directory.  The F4 function key swit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directory currently at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NEXT AND PREVIOUS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5 and F6 function keys move the file pointer to the n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tagged file, respectively (unless VIEWing a file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FI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subcommand of VIEW locates a given string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ing displayed.  When found, the lin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tring will be highlighted on the displa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file, the F5 and F6 function keys find the n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occurance of the find str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DOS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"macros" are available for use wherever DOS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(OTHER COMMAND, OTHER XECUTE, User Defined Key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-and-Go commands). Before passing the command to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replaces the macro with its value.  The supported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C  - The current file name, with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  - The current drive letter (without a trailing :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  - The directory pathname for the current or tag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thout a trailing \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T  - The first or next tagged file name, with extension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T appears in a command line, OverView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ce for each tagg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XC - The current file name, without its extension or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XT - The first or next tagged file name, without its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railing period.  Like $T, $XT causes th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un once for each tagg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DOS PRINT command on the current file.  I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          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were at the file named OV.DOC, the command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DO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V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A OV143A 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the ARC program once for each tagged fil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V.CFG, OV.DOC, OV.EXE, and OV.HLP were tagg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s would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A OV143A OV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A OV143A OV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A OV143A O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 A OV143A OV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ing a DOS command in the Show-all mode (all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splayed, regardless of directory) use the $P macr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e command looks for the file in the prop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$P, the command will most likely assume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, while it may in fact be i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"flarp" 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y to find the string "flarp" in all tagged files,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find those files that are no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"flarp" $P\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all tagged files by using the file'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a macro name to DOS without being expanded, use two $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RP *.C $$P 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exec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RP *.C $P 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names can be entered in upper or lower case, thus $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$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$T or $XT macro on a command line causes OverVie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 once for each tagged file.  If you have a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up on your system, you can speed up such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by putting a copy of the DOS COMMAND.COM file on th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          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pointing the COMSPEC environment variable to i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my system has a ram disk as drive D: and my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the following commands (among oth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:\COMMAND.COM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USER DEFIN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DEFINE UDK command allows you to define up to 10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Keys (UDKs), each containing one DOS command.  UDK'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1 through 10 and correspond to the ALT-Fn key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LT-F5, UDK number 5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K's are useful for performing operations on files with DO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  For example, you could setup a UDK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or at the current file under OverView's file po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avorite editor is named EDWIN (as mine is)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a UDK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WIN 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whenever you hit the ALT-Fn key sequence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DK, OverView would execute EDWIN with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 parameter.  Refer to section 6.11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$C and other DOS comman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UDK, you can define whether or not OverView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reread the current directory after executing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Y in a UDK's PAUSE column, OverView will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ress any key before redisplaying its screen after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DK command.  An N value in the PAUSE column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display to be refreshed as soon as the UDK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.  Entering Y for PAUSE allows you to view any out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have left on the screen before OverView re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 in the READ column of a UDK forces OverView to re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when the command finishes.  A 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read the directory.  Y should most likely be specifi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creates or deletes files, or if it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  Note however that a Y value has the dis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tage of forgetting which files were tagged befor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                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POINT-AND-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use the OTHER XECUTE command on a file,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file's extension.  If the file has an ext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, .EXE, or .BAT, OverView will attempt to execute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wever, the file has a different extension, OverVi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oint-and-Go table for a matching extens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xtension is found in the Point-and-Go table, OverVie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xecute the corresponding DOS command f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-and-Go facility allows you to operate on a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or some other program simply by pointing to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OTHER XECUTE command.  As an example you coul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in the Point-and-Go table with an extension of DOC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EDWIN $C.  Thereafter, whenever you do an OTHER 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file with an extension of .DOC, OverView would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WIN program (an editor on my system) with the curren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arameter (see section 6.11 for a description of the $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allows you to specify up to 10 Point-and-Go fil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tensions) and corresponding DOS command.  The Point-and-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modified with the OTHER DEFINE POINT-AND-G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User Defined Keys, you can specify whether OverView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nd/or reread the current directory after executing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Refer to the UDK description (section 6.12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how these options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FIL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OverView has a limit of 1024 file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rack of per window.  If you need to increase tha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ource cod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1.43 DOCUMENTATION     THE PAST, PRESENT, AND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THE PAST, PRESENT, AND FUTURE OF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43 (13-Jun-87) is the second "shareware" or "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" release of OverView.  Version 1.02 (1-Mar-87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st success.  I suppose it's not suprising that th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actually become registered users have all indicate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very happy with the program--after all, unhappy user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kely never bother to write, much les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received registrations for version 1.02 from coa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ast, and I was slightly suprised to find that most people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y from a BBS system in their own area.  To thos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egistered for version 1.02, THANK YOU--and remember,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registered for one version, you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for all follow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'll call the 1.02 version a modest success, this re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ll need to generate an even greater response for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a success.  One aspect that I hope to improv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s its distribution.  For the previous releas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ploaded copies of the program to Compuserve, GEnie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local BBS systems in the Minneapolis area (by the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Sky Software has moved to the east coast since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I'm trying to improve distribution is to make it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to read about and try out the program without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 full 200K+ all up-front.  To do this, BBS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get an OV143.TXT file giving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 OV143A.ARC file containing the .EXE, .HLP, .CF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OC files, and an OV143B.ARC file with the complete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pload copies of OverView to BBS systems, THANK YO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pload all thr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is still very much an experiment in "sharewar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ing it to this point has required a very large inves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(otherwise) free time.  Most of the features I initial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include are completed, along with many that I thou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ts development.  Several of the suggestions that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ered users made have also been included.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some very good suggestions haven't been included,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a lack of time and economic incen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 or suggestions you would like to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OverView or shareware in general, feel free to write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ddress shown on the front page of this document.  I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thank you for using and supporting Over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