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sources Syst�me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fournit les informations suivantes :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que (avec la date), le temps �coul� depuis le dernier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la quantit� de m�moire virtuelle disponible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place encore disponible pour l'aug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charge du processeur (en pourcentage)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�ches actives et l'espace disque libre sur chacun des disque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information est mise � jour une fois par seconde, ou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intervalle compris entre une et trente secondes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bles (y compris les CD-ROM) ne sont actuelleme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joint le code source au programme. 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er des id�es, mais ne changez pas le programme pour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mme si c'�tait encore le mien. Si vous d�sirez voir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, envoyez-moi un messag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ediaone.net, and I check my mail several times a week.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m'int�re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i vous d�sirez voir le programme traduit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, vous �tes libre de faire votre propre version de FRANCAI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CMD, FRANCAIS.RC et FRANCAIS.IPF. Envoyez-moi votre vers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je compilerai les fichiers HLP et DLL puis postera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su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z le programme d'installation FRANCAIS.CMD. Il vous demandera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uhaitez copier le programme et si vous d�sirez qu'il soi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sier de lancement. Un objet programme sera cr�� et plac� so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, soit dans le dossier de lancement. Cet obje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configur� de mani�re ad�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espagnol par Rick Papo et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allemand par le Dr. Herbert Klaeren, Universit� de T�bingen, Allem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atalan pa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ran�ais pa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danois par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hinois (BIG-5) pa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norv�gien par le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italien pa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japonais pa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hongrois pa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innois par Kari Mattson, PikoSoft, Turku, Fin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portugais br�silien par Angelo Klin, S�o Paulo, Br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D�pos� sur le forum OS/2 de Compuserve, d�but janvi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jout� la ligne de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e traitement par d�faut de la liste des t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� une logique personn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jout� la possibilit� de cacher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d�placement gr�ce � la souris,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'option 'Arr�t/Fermeture' du menu syst�me (Alt+F4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onctionne parfa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maintenant le CONFIG.SYS pour trouver l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pond aux messages WM_PRESPARAMCHANGED, permettan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alettes de polices et de couleurs d'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indicateur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choisir quel indicateur sur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r�initialiser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ation � leurs valeur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� le programme pour faciliter l'adjonction d'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�l�ments 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� la logique de raffra�chiss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des bugs l�gers dans la gestion des changements d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Corrig� un bug dans le calcul de la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Corrig� un bug dans le calcul de l'espace libre pou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Corrig� un bug dans le dimentionnement initi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sation d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Corrig� une erreur de d�passement dans le calcul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Corrig� un bug dans la d�termination du disque 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Utilise SYSTEM_INI plut�t que COMSPEC lors de la recher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 de lancement pour trouver CONFIG.SYS.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sateurs utilisent d'autres interpr�teurs d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 qui modifient COMSPEC pour d�signer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t. Quelque chose de plus fiable devait �tre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n'est toujours pas une solu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Corrig� un probl�me de positionnement initial sous OS/2 1.x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_INI n'est pas trouv�, recherche de COMSPEC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est pas trouv� non plus, on suppose que le di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ment est le disque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Corrig� un probl�me d'initialisation de la barre de titr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�me quand le programme d�marre avec les contr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Ignore maintenant les disque amovibles �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maintenant le Segment d'Information Globa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terminer le disque d'initialisation, donc l'em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 maintenant n'importe quelle couleur de la palet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eurs. Les couleurs unies ne sont plus im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Ajout de l'option d'affichage de la taille du fichie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modification des options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Utilise maintenant DosFindFirst2 pour la recherch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il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ments mineurs de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jout� l'horloge dig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jout� une ic�ne g�n�rique ; seule la d�finition VGA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�pond au message WM_SYSCOLO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e parcours du r�pertoire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6 octo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s informations du pays pour d�terminer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et d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tous les textes d�pendant du langage dans u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�ation de DLLs distinctes pour les textes ang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g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'acc�s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les disques A: et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un programme d'installation pou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al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 s�parateur des milliers sp�cifique au pay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sactive le timer pendant le d�placement de la fen�tr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uction en allemand par Dr. H. Klaere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9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param�tres d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param�tre REINIT pour effac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dialogue de saisir de la p�riode d'�chantill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option Aide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proc�dur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la liste des �l�ments � afficher dans un sou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our disques de serveurs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par� le support de d�bugage dans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de la version espagn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traduction en ca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�crit la fonction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vi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cc�l�rateur Alt+H pour la fonction de 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READY comme un disque amov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it le menu et la fen�tre quand la liste d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SUPPORTED comme un disque amov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8 mars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surveiller le nombre de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, d'apr�s la liste de fen�tr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quand on essaie de cacher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rs que la 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�rifie les types des disques qu'au lancement e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xion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calibre le compteur de charge processeur si HRTIMER.SY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9 av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maintenant si un disque est distant avant d'essay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uvrir comme un disque complet. Tous les disques d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surveill�s. Seuls les disques fixes locaux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e le nom du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mise � jour de la liste d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disque retourne une erreur lors d'un sondage, on a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e s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verrouillage de ressource de la liste des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 disque Z n'�tait pas cont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s disque virtuels n'�t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surveillance de la charg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machines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maintenant la configuration dans un fichier pr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surveillance du temps �co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27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dialogu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criture plus compl�te 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jour de la semaine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cto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on de la journ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IBM C Set ++ pou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s abr�viations des jours de la semaine en catal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pag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�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initialisation du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nimation de fen�tre au dia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gestionnaire d'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v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de nouveau DosMemAvail (16-bit) pour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� de m�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avanc�e ver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nclut plus les disques distants dans le calcul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�vr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mon adress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'affichage du syst�me de fichiers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dimentionn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surveillance de la charg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a priorit� du surveillan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� la priorit� du processus d'inactivit� pendant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syst�me, ce qui garantit l'arr�t eff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orrig� dans l'option de ligne de commande R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s options de formatage de date et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finies dans 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ille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m�moire virtuell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fficher le nom de disque pou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 s�parateur des milliers d�fi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v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rogramme de phot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librairie OS20MEMU.DLL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dentificateur de processus au journal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lors de l'arr�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'�change in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ars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oint d'ancrag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da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menu 'R�initialiser charge processe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configuration 'Afficher les secon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affichage de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ille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Fermer dans le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locage d� � une fonction d'OS20MEMU qui ne rend jamai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a lecture du chemin du fichier d'�change da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e positionnement quand il est impossible de lire le fichier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nformation relative � HRTIMER et OS20MEMU dans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s�lectionner l'affichage en kilo-octets : toujours, jamais ou au dessus de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figurer le nom des �l�ment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command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serveur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ch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t la page de cod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activ� temporairement l'utilisation d'OS2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norv�g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cto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positionnement quand la barre de titre est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fonction �R�initialiser charge processe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�l�ments nombre de processus et d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it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a�t maintenant une s�rie de pages de codes valides pour cha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jap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qui d�sactivait le d�compte du nombre de t�ches et d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v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hongr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o�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e valeurs sup�rieures � 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ug de visibilit� avec le Fixpa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afficher ou non les unit�s di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disposer la fen�tre en forme d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menu pour r�initialiser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chronom�tre pour r�initialiser automatiquement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ligne de commande 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r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in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gestion du Super Virtual Disk d'Albert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seuils d'alerte et d'erreur, et la configuration de leur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�vri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portugais br�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choisir le format 12 ou 24 heures pour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signal h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'affichage des tailles e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�tat de la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o�te de dialogue de configuration est devenue un bloc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sid�rer les kilo-octets comme 1000 ou 1024 octets, les Mo comme 1000 ou 102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connexion/d�connexion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commande Copie quand le format tabl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probl�me de compatibilit� avec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5 septembre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5 mai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og file grows too large, back it up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 juin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isplaying numbers over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8 juin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size limit now 100K, down from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ting for "Use Theseus"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y of up to 250 characters in e-mail reader name and e-mail ale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4 juillet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s to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POP parameters without validation,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ime format fiel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ogging PO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