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s To: 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6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 414-4268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0) 791-7052  (Orders,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Fax: (800) 346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ders 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 via telnet: telnet to 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Visa, Mastercard, Discover, American Express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, EuroCard, Optima, Carte Blanche, Money Order,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 subject to clearance.  German and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y registered letter in any amount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sh is not sent by registered mail requiring a signatu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State/Provinc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/Zip Code _________________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1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2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      Quantity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el__V 2.33___________ $ 10.00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 Residents add 6% Sales Tax: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                                   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: VISA / Master / Discover / American Express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