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S Extentions 1.0   (C) 1997 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AgentS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will subclass WPObject and it should be replacing WP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he only way to have it initialized without creat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Once initialized (once and only once, when the WPS start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 thread waiting an input from a queue. 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ble from the DLL will facilitate the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and its suppor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ope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witch to the specified open views that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pened.  So you can call this functio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etObjectData() or WinOpenObject() to fix the "background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SwitchToObject() will not open a view if non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.  The 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_System SwitchToObject(HOBJECT hobj, ULONG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LONG timeout, BOOL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j    Object perman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View of the object to switch t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Amount of time to try to switch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   Wait or not to successful switch 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FALSE if called from the PM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 is TRUE, the return code indicates if the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essfully switched to, else it will always report FALSE. 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imeout seconds to switch to the object, after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.  If WPSAgentSam thread is not found, it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WPS view constant definition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DEFAUL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SETTING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CONTENT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TREE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DETAILS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HELP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RUNNING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PROMPTDLG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PALETTE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USER          0x6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be sure about the exotic ones like OPEN_HELP or OPEN_US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ested the first 5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 don't know all the WPS bugs (err... features), so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on't switch, and since WPSAgentSam only runs on one threa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timeout of 30 minutes, it won't be able to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Object permanent handles from WP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be able to convert the ulItemID of the "DRM_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from the DRAGITEM structure to an Object hand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such things as WinOpenObject() and WinSetObjectData()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JECT _System HObjectFromID(ULONG ulItemID, BOOL shadowresol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ItemID      ulItemID from DR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resolve Indicates if you want to have the real object hand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bjectFromID() finds out it is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ick Fishman for the tip on the identity of ulItem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M_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0 if it cannot find the WPSAgentSam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path, filename and title information from an H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be able to find path, real filename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an HOBJECT.  Can be used when saving HOBJ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load them with useful information to output to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_System QueryPathTitle(HOBJECT hobj, BOOL shadow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OL truename, char path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j          Object perman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resolve Indicates if you want to have the real objec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QueryPathTitle() finds out it is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name      Finds the object's truname instead of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        An array of char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" will contain the fully qualified path + \ + title or the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"truename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: x:\Desktop\OS/2 System   or with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Desktop\OS!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Desktop\Programs\Utilites\OS/2 System Editor   or with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Desktop\Programs\Utilit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path" has been successfully filled with whatever WPSAgentSam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" will be a 0 length string if the objec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 strrchr() for the last backslash if you on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" should be of length 2*CCHMAXPATH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lder class, the Filt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Folder registered and WPFolder replaced, this new folde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FILTER= keys in the setup method of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ObjectData(hobj,"FILTER=*.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der object title filtering to *.C.  The filte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view of a folder is closed.  Also, if a fold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the filter is changed, if you try to ope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ObjectData() or WinOpenObject() and if concurent view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will come foreground as expected, but will also refre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n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ositions are not saved, and I do not plan on trying to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ill be a while until I make so darn complicated WPS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out proper documentation (hear that IBM!??  what good is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M if we can't get 90% of what we could with proper doc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you will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reely available, and done with VisualAge C++ 3.0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 on request unless you are planning to make mone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 would want to have a bit of $$$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