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MTREE - Graphical display of PM windows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(C) Copyright IBM Corp. 1992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Donald Hobern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TREE is an application for examination of and inter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f an OS/2 system.  It is a 32-bit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will run on OS/2 2.0, but not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ity centres around a graphical display of a window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client area of the main window.  A window is represe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ft by a rectangle accompanied by descriptions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window.  Its immediate children are represen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rectangles arranged in a column to the right of this 'he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 Similarly their children may be represented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ons, for as many levels as the hierarchy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. Different window classes are represented in different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also able to select any one of the system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from the menu.  Subsequently all windows which have th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will be represented in revers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rmation is displayed under the head window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rises the window id, the process and thread ids,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if there is one), the window position and size, the wind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ken into the constituent flags), the minimise and restor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s (where applicable), the window procedure address and,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the item ids contained in the menu (and item tex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REE process and when the Extensions option has been selected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indows the FF_ flag names and accelerator table handle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for listboxes and combo boxes the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the tree may be simplified by displaying only on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ildren.  Alternatively the user can disable branches of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ouble clicking the 'manipulation button' of the mous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window.  In both cases uncharted bran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"+ + 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hoose to bring up a dialog to change variou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y window (size, position, window text, style, 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, owner).  These options should be used with care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hang the system and it is not practical to try to det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and disallo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bring up another dialog that allow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s to be sent, posted or broadcast to the window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pass pointers to data including text string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, /x and /r are command line parameters that will bring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minimised, maximised and restored respectively.  Otherwise PMTR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position and size that it occupied when last used.  PMTRE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settings, window selection and window positio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supplied with help that describes in fuller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menu options supplied and how to use PMTREE to int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indows of the Presentation Manage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